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591220398"/>
            <w:bookmarkStart w:id="1" w:name="__Fieldmark__0_1591220398"/>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591220398"/>
            <w:bookmarkStart w:id="3" w:name="__Fieldmark__1_1591220398"/>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591220398"/>
            <w:bookmarkStart w:id="5" w:name="__Fieldmark__2_1591220398"/>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591220398"/>
            <w:bookmarkStart w:id="7" w:name="__Fieldmark__3_1591220398"/>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591220398"/>
            <w:bookmarkStart w:id="10" w:name="__Fieldmark__4_1591220398"/>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591220398"/>
            <w:bookmarkStart w:id="12" w:name="__Fieldmark__5_1591220398"/>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591220398"/>
            <w:bookmarkStart w:id="14" w:name="__Fieldmark__6_1591220398"/>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591220398"/>
            <w:bookmarkStart w:id="16" w:name="__Fieldmark__7_1591220398"/>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591220398"/>
            <w:bookmarkStart w:id="18" w:name="__Fieldmark__8_1591220398"/>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591220398"/>
            <w:bookmarkStart w:id="20" w:name="__Fieldmark__9_1591220398"/>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